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pco BOP488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ment module provides GPIB programm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pco BOP488 Power Supply.  It contains functions for ope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, setting output, and closing the instrument via the 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GPIB address supplied to the initialize function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one unused device name in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is instrument module outside of the LabWindows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, it must be linked with the following 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atting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 codes are returned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hould examine this value after each function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any error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co BOP488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Error% = bop488.init(Addres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bop488_init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opens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sets its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the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Address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PIB to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BOP unit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correspond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address DIP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statu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3   Device at specified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rrec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3   Unable to configure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Error% = bop488.init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int bop488_init(??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Error% = bop488.config(Mode%, Range%, Card.Typ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.Voltage#, Maximum.Curre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bop488_config(Mode, Range, Card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_Voltage, Maximum_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Card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Maximum_Vol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Maximum_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 : 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:  Sets up the programming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B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.e. VOLT,CURR;HIGH,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Mode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VOLT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- CUR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ge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+1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- 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 - 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 - 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 Type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- 488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488-B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 Voltage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Maximum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full scale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BOP. This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t to the maximum rat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 of you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 Current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Maximu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full scal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BOP. This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t to the maximum rate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 of you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 Invalid M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    Invalid R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3    Invalid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4    Invalid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5    Invalid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0 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2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Error% = bop488.config(??, ??, ??, ??, 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int bop488_config(??, ??, ??, ??, ??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Error% = bop488.set(Voltage#, Curre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bop488_set(Voltage,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Vol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 :  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:  Programs the output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of the B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Voltage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value of volt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med.  The full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have been previous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onfigure func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value of 10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l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 is set by the config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value of curr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med.  The full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have been previous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onfigure func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value of 10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l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 is set by the config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statu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Voltag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Curren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Error% = bop488.set(??, 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int bop488_set(??, ??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Error% = bop488.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bop488_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Panel Name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 instrument must  be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Control Name: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:  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Error% = bop488.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int bop488_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