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pco SN488 Power Supp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ment module provides GPIB 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co SN488 Power Supply Programmer.  It contain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, configuring, setting output, and closing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GPIB address supplied to the initialize fun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one unused device name i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instrument module outside of the LabWindow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t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 codes are returned a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examine this value after each function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ny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co SN488 Power Supp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488.init(Addres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488_init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open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ets its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Address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0 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3     Device at specifie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rrec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    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SN488.init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SN488_init(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488.config(Vrange%, Crang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r.Type%, Maximum.Voltage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488_config(Vrange, Crange, Programm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_Voltage, Maximum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rogramm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 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up a the SN488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us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 suppl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Vrang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+1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-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ng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+1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-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 Typ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031,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121,12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 : Maximu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s the full scale volt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alue should be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ed voltage value of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ll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 : 0 -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 : Maximu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s the full scal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alue should be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ed current value of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ll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 : 0 -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Invalid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Invalid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    Invalid programm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    Invalid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    Invalid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SN488.config(??, ??, ??, ??,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SN488_config(??, ??, ??, ??, 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488.set(Channel%, Voltage#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488_set(Channel, Voltage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 :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the output volt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 selecte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Vol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s the value of voltage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ll scale value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by the configure function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10 will correspond to 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s the value of current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ll scale value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by the configure function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10 will correspond to 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Voltag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    Curre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SN488.set(??, ??,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SN488_set(??, ??, 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1 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SN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SN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