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pco SNR488 Power Suppl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strument module provides GPIB programming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pco SNR488 Power Supply Controller.  It contai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pening, configuring, taking measurements from,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ment via the GP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instrument is connect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GPIB address supplied to the initialize function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is one unused device name in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Windows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use this instrument module outside of the LabWindows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ment, it must be linked with the following LabWindows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atting an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P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rror codes are returned as the return value of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should examine this value after each function call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if any error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pco SNR488 Power Suppl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Error% = snr488.init(Addres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snr488_init(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Opens the instrument and sets its GPIB addr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Address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pecifies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PIB to be used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th the instrument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ust correspon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to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GPIB Addres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0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3   Device at specified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orrec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GPIB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3   Unable to configure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Error% = snr488.config(Channel%, Range%, Card.Type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imum.Voltage#, Maximum.Current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snr488_config(Channel, Range, Card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imum_Voltage, Maximum_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Card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Maximum_Volt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Maximum_Cur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Sets up a programming card in one of the slo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NR488 to be used for a particular model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Channel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 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nge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- 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-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-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d Type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488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 488-B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imum Voltage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full scale volta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the program c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ed channel #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hould be set to the maximum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oltage value of the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at will be programm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imum Current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ts the full scal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the program c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ed channel #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hould be set to the maximum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urrent value of the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at will be programm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0 -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Channel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Voltag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Current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GPIB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Error% = snr488.set(Channel%, Voltage#, Current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snr488_set(Channel, Voltage, 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Volt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Cur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rograms the output voltage and current of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Channel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 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ltage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lects the value of volt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grammed.  The full sca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ust have been previous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configure functi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value of 10 will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ul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 is set by the configu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Selects the value of curr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grammed.  The full sca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ust have been previous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configure function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value of 10 will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ul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 is set by the configu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Channel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Voltag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   Current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GPIB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Error% = snr488.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snr488_clo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Takes the instrument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The  instrument must  be re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       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1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