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pco TMA488-27 Power Suppl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co Power Supply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488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 488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 488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one unused 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GP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y error occurr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nd their meanings are listed with the correspon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Kepco TMA488-27 Power Suppl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and BASIC syntax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co TMA488-27 Power Supply Controller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tma488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Level                         tma488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On/Off                        tma488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utput Level                        tma488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 Channel                          tma488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Status                              tma488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Lev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                         tma488_c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put                            tma488_re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tma488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Kepco TMA488-27 Power Suppl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ment Name: Kepco TMA488-27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:     This instrument modu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pco TMA488-27, TMA 4882-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ST 488-27, &amp; MBT-G.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itializes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 Set Outpu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the voltag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 Set Output On/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s output on/off via the output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 Read Outpu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s back a voltag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 Reset a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s the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 Read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s back status info. from the TMA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)  Low Level I/O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class contains function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ading strings from the isn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) 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unction takes the instrumen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PIB bus and returns i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instrument must be reinitial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Error clos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cm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cmnd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cmnd(Comman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Allows direct entry of a CIIL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the instrument's manual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CI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ny CIIL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nstrumen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Character String (char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"CIIL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init(GPIB_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PIB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init(GPIB.Addres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Opens the instrument and sets its GPIB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No device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Unable to configure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output(Channel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output(Channel%, Outp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Enables or disables a power supply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power supp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.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s to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tings on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Dis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nel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read(Channel, Mode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read(Channel%, Mode%, Valu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ads back the voltage or current of a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power supp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.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s to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tings on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which parame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Volt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 Returns the valu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 Dou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nel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GPIB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6   Error interpreting instrumen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rec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rec_str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rec.str(Inpu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his function must be preceeded by a 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h as "STA" or "FTH VOLT", sent via the tma488_c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is function is normally not needed,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as a lower level function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junction with the tma488_cm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th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 at least 40 long (char[4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GPIB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reset(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reset(Channe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sets a power supply to its power o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power supp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.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s to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tings on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nel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set(Channel, Mode, Voltage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set(Channel%, Mode%, Voltage#, 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rograms the output voltage and current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power supp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.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s to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tings on th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Constant Volt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- Consta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value of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value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nel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ma488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ma488_status(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ma488.status(Statu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Reads back status information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the stat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String at least 40 long (char[4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   GPIB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